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</w:rPr>
        <w:t>Instalace svodidel na silnicích II. a III. třídy v Karlovarském kraji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4-10-31T10:12:00Z</dcterms:modified>
  <cp:revision>22</cp:revision>
  <dc:subject/>
  <dc:title>Krajská správa a údržba silnic Karlovarského kraje</dc:title>
</cp:coreProperties>
</file>